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Technologia informacyj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. M. Wesołow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. Wesołowski, dr R. Tłuczek-Pięta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umiejętności w zakresie obsługi komputera; znajomość podstaw informatyki na poziomie szkoły średni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zwinięcie umiejętności posługiwania się sprzętem i oprogramowaniem komputerowym w obszarze gromadzenia, przetwarzania i prezentacji inform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korzystywanie technologii multimedialnych w dydaktyce 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efiniuje pojęcia związane z informatyką i komputerami; identyfikuje technologie multimedialne; rozróżnia oprogramowani i dobiera potrzebne informa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 zasady kompozycji teks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lasyfikuje informację, planuje wykorzystanie różnych technologii informacyjnych w pracy dydaktycznej, m.in. projektuje prezentacje multimedial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acuje w zespole (grupowa edycja dokumentu);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troszczy się o sprzęt, jest zorientowany na samodzielne rozwiązywanie problemów, jest otwarty na nieustanny postęp technologi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ormacje organizacyjne, przepisy BHP i prawa autorskiego. Ocena umiejętności stud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funkcje edytora tekstu na podstawie programu Microsoft Office Wor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kcje zaawansowane edytora tekstu na podstawie programu Microsoft Office Wor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upowa edycja tekstu, wstawianie komentarzy i wybór wersji tekstu. Wykorzystanie narzędzi chmurowych typu GoogleDocs lub DropBox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funkcje programu do tworzenia prezentacji multimedialnych na przykładzie programu Microsoft Office PowerPoin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awansowane funkcje programu Microsoft Office PowerPoin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nanie prezentacji multimedialnej na zadany tem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jekcja prezentacji multimedialnych przygotowanych przez studen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wykład wstępny z prezentacją multimedialną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praca w grupa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praca w laboratorium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kształcenie na odległość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- wykorzystanie e-learning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Corbel" w:ascii="Corbel" w:hAnsi="Corbel"/>
          <w:sz w:val="24"/>
          <w:szCs w:val="24"/>
        </w:rPr>
        <w:t>- samodzielne rozwiązywanie zadanych problemów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6601"/>
        <w:gridCol w:w="1872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trakcie zajęć, ocena zadań, ocena prezentacji multimedialn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trakcie zajęć, ocena zadań, ocena prezentacji multimedialn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trakcie zajęć, ocena zadań, ocena prezentacji multimedialn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trakcie zajęć, ocena zadań, ocena prezentacji multimedialn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trakcie zajęć, ocena zadań, ocena prezentacji multimedialn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są: obecność na zajęciach i systematyczne wykonywanie zadań oraz przygotowanie prezentacji; nieobecności są zaliczane w formie kolokwim absencyjnego. Na ocenę składają się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unktowa zadań do samodzielnego wykonania przy pomocy programu Mood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punktowa kolokwium absencyjnego przy pomocy programu Mood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punktowa prezentacji multimedialnej przy pomocy programu Moodl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drzej Serdyński</w:t>
            </w:r>
            <w:r>
              <w:rPr>
                <w:rFonts w:cs="Corbel" w:ascii="Corbel" w:hAnsi="Corbe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stawy dydaktyki techniki i informatyki</w:t>
            </w:r>
            <w:r>
              <w:rPr>
                <w:rFonts w:cs="Corbel" w:ascii="Corbel" w:hAnsi="Corbel"/>
                <w:sz w:val="24"/>
                <w:szCs w:val="24"/>
              </w:rPr>
              <w:t>, Uniwersytet Szczeciński, Szczecin, 2003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cek Jędryczkowski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Prezentacje multimedialne w pracy nauczyciela</w:t>
            </w:r>
            <w:r>
              <w:rPr>
                <w:rFonts w:cs="Corbel" w:ascii="Corbel" w:hAnsi="Corbel"/>
                <w:sz w:val="24"/>
                <w:szCs w:val="24"/>
              </w:rPr>
              <w:t>, , Uniwersytet Zielonogórski, Zielona Góra,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 xml:space="preserve">Piotr Brzóz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odle dla nauczycieli i trenerów. Zaplanuj, stwórz i rozwijaj platformę e-learningow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Helion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bCs/>
        <w:color w:val="0070C0"/>
      </w:rPr>
      <w:t>PS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37:00Z</dcterms:modified>
  <cp:revision>18</cp:revision>
  <dc:subject/>
  <dc:title/>
</cp:coreProperties>
</file>